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1/2025. (X. 29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nem kíván csatlakozni a Veszprém–Balaton 2023 Zrt. és a Veszprém–Balaton Régió Kultúrájáért Közalapítvány által koordinált Európa Sportrégiója 2026 programhoz, mivel a programhoz kapcsolódó pályázati lehetőségek a város számára nem releváns fejlesztési irányokat tartalmaznak, jelentős önerőt igényelnek, és a várható előnyök nem állnak arányban a pénzügyi hozzájárulással.</w:t>
      </w:r>
    </w:p>
    <w:p>
      <w:pPr>
        <w:pStyle w:val="Normal"/>
        <w:spacing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- testület felkéri a polgármestert, hogy a döntésről tájékoztassa a Veszprém–Balaton 2023 Zrt.-t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november 15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Arial" w:hAnsi="Arial" w:eastAsia="Calibri" w:cs="Arial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37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2:37:00Z</dcterms:modified>
  <cp:revision>2</cp:revision>
  <dc:subject/>
  <dc:title/>
</cp:coreProperties>
</file>